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t12175 İş Yerleri – Kayısı İşleme ve Kayısı Ambalajlama Yerleri İçin Kurallar” Standart/Kriter Tasarıs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12-22T12:47:00Z</dcterms:modified>
  <cp:revision>2</cp:revision>
  <dc:subject/>
  <dc:title>GÜNEYDOĞU ANADOLU İHRACATÇI BİRLİKLERİ GENEL SEKRETERLİĞİ</dc:title>
</cp:coreProperties>
</file>